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алопарного типа «витая пара» (</w:t>
            </w:r>
            <w:r>
              <w:rPr>
                <w:lang w:val="en-US"/>
              </w:rPr>
              <w:t>UTP</w:t>
            </w:r>
            <w:r>
              <w:rPr/>
              <w:t>, КСВПВ) 5 категори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беля малопарного типа «витая пара» (</w:t>
            </w:r>
            <w:r>
              <w:rPr>
                <w:lang w:val="en-US"/>
              </w:rPr>
              <w:t>UTP</w:t>
            </w:r>
            <w:r>
              <w:rPr/>
              <w:t xml:space="preserve">, КСВПВ) 5 категори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№1.4   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, №1.4  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, №1.4   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 согласно отгрузочным  реквизитам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, №1.4    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квартал  - до 26 февраля 2014 г.; 2 квартал  - до 10 апреля 2014 г., в соответствии с условиями спецификации (Приложения №№ 1.2., 1.3., 1.4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697 817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8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2-05T17:48:00Z</cp:lastPrinted>
  <dcterms:modified xsi:type="dcterms:W3CDTF">2014-02-05T11:48:00Z</dcterms:modified>
  <cp:revision>16</cp:revision>
  <dc:subject/>
  <dc:title> </dc:title>
</cp:coreProperties>
</file>